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lang w:val="ro-RO"/>
        </w:rPr>
      </w:pPr>
      <w:r>
        <w:drawing>
          <wp:anchor behindDoc="0" distT="0" distB="0" distL="114935" distR="114935" simplePos="0" locked="0" layoutInCell="0" allowOverlap="1" relativeHeight="7">
            <wp:simplePos x="0" y="0"/>
            <wp:positionH relativeFrom="column">
              <wp:posOffset>-588645</wp:posOffset>
            </wp:positionH>
            <wp:positionV relativeFrom="paragraph">
              <wp:posOffset>-18415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b/>
          <w:sz w:val="28"/>
          <w:szCs w:val="28"/>
          <w:lang w:val="ro-RO"/>
        </w:rPr>
        <w:t>CABINET PRIMAR</w:t>
      </w:r>
    </w:p>
    <w:p>
      <w:pPr>
        <w:pStyle w:val="Normal"/>
        <w:spacing w:lineRule="auto" w:line="276"/>
        <w:rPr>
          <w:rFonts w:ascii="Arial" w:hAnsi="Arial" w:cs="Arial"/>
          <w:b/>
          <w:b/>
          <w:sz w:val="28"/>
          <w:szCs w:val="28"/>
          <w:lang w:val="ro-RO"/>
        </w:rPr>
      </w:pPr>
      <w:r>
        <w:rPr>
          <w:rFonts w:cs="Arial" w:ascii="Arial" w:hAnsi="Arial"/>
          <w:b/>
          <w:sz w:val="28"/>
          <w:szCs w:val="28"/>
          <w:lang w:val="ro-RO"/>
        </w:rPr>
        <w:t>Nr. 121495 din 11.12.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firstLine="180"/>
        <w:jc w:val="center"/>
        <w:rPr>
          <w:rFonts w:ascii="Arial" w:hAnsi="Arial" w:cs="Arial"/>
          <w:b/>
          <w:b/>
          <w:sz w:val="28"/>
          <w:szCs w:val="28"/>
          <w:u w:val="single"/>
          <w:lang w:val="ro-RO"/>
        </w:rPr>
      </w:pPr>
      <w:r>
        <w:rPr>
          <w:rFonts w:cs="Arial" w:ascii="Arial" w:hAnsi="Arial"/>
          <w:b/>
          <w:sz w:val="28"/>
          <w:szCs w:val="28"/>
          <w:u w:val="single"/>
          <w:lang w:val="ro-RO"/>
        </w:rPr>
        <w:t>REFERAT DE APROBARE</w:t>
      </w:r>
    </w:p>
    <w:p>
      <w:pPr>
        <w:pStyle w:val="Normal"/>
        <w:autoSpaceDE w:val="false"/>
        <w:spacing w:lineRule="auto" w:line="276"/>
        <w:ind w:firstLine="990"/>
        <w:jc w:val="both"/>
        <w:rPr/>
      </w:pPr>
      <w:r>
        <w:rPr>
          <w:rFonts w:cs="Arial" w:ascii="Arial" w:hAnsi="Arial"/>
          <w:b/>
          <w:bCs/>
          <w:sz w:val="28"/>
          <w:szCs w:val="28"/>
          <w:lang w:val="ro-RO"/>
        </w:rPr>
        <w:t xml:space="preserve">privind instituirea taxei de reabilitare termică ca mecanism de recuperare a sumelor avansate de Consiliul local al municipiului Bistriţa prin PNRR, aferente proiectelor ,, Îmbunătățirea eficienței energetice a blocurilor de locuințe Bistrița 17, Bistrița 18, Bistrița 19,”pentru apartamentele cu destinație de locuință aflate în proprietatea persoanelor juridice și apartamentelor cu altă destinație decât cea de locuință </w:t>
      </w:r>
    </w:p>
    <w:p>
      <w:pPr>
        <w:pStyle w:val="Normal"/>
        <w:autoSpaceDE w:val="false"/>
        <w:spacing w:lineRule="auto" w:line="276"/>
        <w:ind w:firstLine="99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990"/>
        <w:jc w:val="both"/>
        <w:rPr/>
      </w:pPr>
      <w:r>
        <w:rPr>
          <w:rFonts w:cs="Arial" w:ascii="Arial" w:hAnsi="Arial"/>
          <w:sz w:val="28"/>
          <w:szCs w:val="28"/>
          <w:lang w:val="ro-RO"/>
        </w:rPr>
        <w:t>În temeiul art.129 alin. (1) și (2), lit. b) şi alin. (4), lit. c), art.139, alin.(1) și (3), lit. c) si art. 196, alin. (1), lit. a), art. 243 alin.(1) lit.a) din Ordonanţa de urgenţă a Guvernului României nr. 57/2019 privind Codul administrativ, cu modificările şi completările ulterioare, Consiliul local exercită competențe cu privire la administrarea domeniului public și privat al municipiului Bistrița, stabileşte şi aprobă impozitele şi taxele locale, în condiţiile legii.</w:t>
      </w:r>
    </w:p>
    <w:p>
      <w:pPr>
        <w:pStyle w:val="Normal"/>
        <w:spacing w:lineRule="auto" w:line="276"/>
        <w:ind w:firstLine="993"/>
        <w:jc w:val="both"/>
        <w:rPr>
          <w:rFonts w:ascii="Arial" w:hAnsi="Arial" w:cs="Arial"/>
          <w:sz w:val="28"/>
          <w:szCs w:val="28"/>
          <w:lang w:val="ro-RO"/>
        </w:rPr>
      </w:pPr>
      <w:r>
        <w:rPr>
          <w:rFonts w:cs="Arial" w:ascii="Arial" w:hAnsi="Arial"/>
          <w:sz w:val="28"/>
          <w:szCs w:val="28"/>
          <w:lang w:val="ro-RO"/>
        </w:rPr>
        <w:t>Având în vedere :</w:t>
      </w:r>
    </w:p>
    <w:p>
      <w:pPr>
        <w:pStyle w:val="Normal"/>
        <w:numPr>
          <w:ilvl w:val="0"/>
          <w:numId w:val="1"/>
        </w:numPr>
        <w:tabs>
          <w:tab w:val="clear" w:pos="720"/>
          <w:tab w:val="left" w:pos="993" w:leader="none"/>
        </w:tabs>
        <w:spacing w:lineRule="auto" w:line="276"/>
        <w:ind w:left="0" w:firstLine="851"/>
        <w:jc w:val="both"/>
        <w:rPr/>
      </w:pPr>
      <w:r>
        <w:rPr>
          <w:rFonts w:cs="Arial" w:ascii="Arial" w:hAnsi="Arial"/>
          <w:sz w:val="28"/>
          <w:szCs w:val="28"/>
          <w:lang w:val="ro-RO"/>
        </w:rPr>
        <w:t>prevederile art. 486, alin. (6), Titlul IX, din Legea nr.227/2015 privind Codul fiscal, cu modificările și completările ulterioare;</w:t>
      </w:r>
    </w:p>
    <w:p>
      <w:pPr>
        <w:pStyle w:val="Normal"/>
        <w:numPr>
          <w:ilvl w:val="0"/>
          <w:numId w:val="1"/>
        </w:numPr>
        <w:tabs>
          <w:tab w:val="clear" w:pos="720"/>
          <w:tab w:val="left" w:pos="993" w:leader="none"/>
        </w:tabs>
        <w:spacing w:lineRule="auto" w:line="276"/>
        <w:ind w:left="0" w:firstLine="851"/>
        <w:jc w:val="both"/>
        <w:rPr>
          <w:rFonts w:ascii="Arial" w:hAnsi="Arial" w:cs="Arial"/>
          <w:sz w:val="28"/>
          <w:szCs w:val="28"/>
          <w:lang w:val="ro-RO"/>
        </w:rPr>
      </w:pPr>
      <w:r>
        <w:rPr>
          <w:rFonts w:cs="Arial" w:ascii="Arial" w:hAnsi="Arial"/>
          <w:sz w:val="28"/>
          <w:szCs w:val="28"/>
          <w:lang w:val="ro-RO"/>
        </w:rPr>
        <w:t>prevederile Legii nr.207/2015 privind Codul de procedură fiscală, cu modificările si completările ulterioare;</w:t>
      </w:r>
    </w:p>
    <w:p>
      <w:pPr>
        <w:pStyle w:val="Normal"/>
        <w:numPr>
          <w:ilvl w:val="0"/>
          <w:numId w:val="1"/>
        </w:numPr>
        <w:tabs>
          <w:tab w:val="clear" w:pos="720"/>
          <w:tab w:val="left" w:pos="993" w:leader="none"/>
        </w:tabs>
        <w:spacing w:lineRule="auto" w:line="276"/>
        <w:ind w:left="0" w:firstLine="851"/>
        <w:jc w:val="both"/>
        <w:rPr>
          <w:rFonts w:ascii="Arial" w:hAnsi="Arial" w:cs="Arial"/>
          <w:sz w:val="28"/>
          <w:szCs w:val="28"/>
          <w:lang w:val="ro-RO"/>
        </w:rPr>
      </w:pPr>
      <w:r>
        <w:rPr>
          <w:rFonts w:cs="Arial" w:ascii="Arial" w:hAnsi="Arial"/>
          <w:sz w:val="28"/>
          <w:szCs w:val="28"/>
          <w:lang w:val="ro-RO"/>
        </w:rPr>
        <w:t>prevederile Ordonanței de urgență  a Guvernului României nr.18/2009 privind creşterea performanţei energetice a blocurilor de locuinţe, aprobată prin Legea nr. 158/2011, cu modificările şi completările ulterioar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prevederile Hotărârii Consiliului local al municipiului Bistriţa nr.78 din 18.04.2024, pentru modificarea Hotărârii nr. 18 din 31.01.2023 a Consiliului local a municipiului Bistrița, privind aprobarea Documentațiilor de avizare a lucrărilor de intervenții și a indicatorilor tehnico-economici pentru 9 blocuri de locuințe, în vederea îmbunătățirii eficienței energetice;</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prevederile Hotărârii Consiliului local al municipiului Bistriţa nr.118 din 27.06.2024, pentru modificarea Hotărârii</w:t>
      </w:r>
      <w:r>
        <w:rPr>
          <w:rFonts w:cs="Arial" w:ascii="Arial" w:hAnsi="Arial"/>
          <w:sz w:val="28"/>
          <w:szCs w:val="28"/>
          <w:shd w:fill="FFFFFF" w:val="clear"/>
        </w:rPr>
        <w:t xml:space="preserve"> nr.18 din 31.01.2023 privind aprobarea Documentației de Avizare a Lucrărilor de intervenție și a indicatorilor </w:t>
      </w:r>
      <w:r>
        <w:rPr>
          <w:rFonts w:cs="Arial" w:ascii="Arial" w:hAnsi="Arial"/>
          <w:sz w:val="28"/>
          <w:szCs w:val="28"/>
          <w:lang w:val="ro-RO"/>
        </w:rPr>
        <w:t>tehnico-economici pentru 9 blocuri de locuinţe, în vederea îmbunătăţirii eficienţei energetice a acestora;</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prevederile Hotărârii Consiliului local al municipiului Bistriţa nr</w:t>
      </w:r>
      <w:r>
        <w:rPr>
          <w:rFonts w:cs="Arial" w:ascii="Arial" w:hAnsi="Arial"/>
          <w:sz w:val="28"/>
          <w:szCs w:val="28"/>
          <w:shd w:fill="FFFFFF" w:val="clear"/>
        </w:rPr>
        <w:t>.126 din 25.07.2024, pentru modificarea Hotărârii nr.18 din 31.01.2023 privind aprobarea Documentațiilor de avizare a lucrărilor de intervenții și a indicatorilor tehnico-economici pentru 9 blocuri de locuinţe, în vederea îmbunătăţirii eficienţei energetice a acestora, cu modificările ulterioare;</w:t>
      </w:r>
    </w:p>
    <w:p>
      <w:pPr>
        <w:pStyle w:val="Normal"/>
        <w:spacing w:lineRule="auto" w:line="276"/>
        <w:jc w:val="both"/>
        <w:rPr/>
      </w:pPr>
      <w:r>
        <w:rPr>
          <w:rFonts w:eastAsia="Arial" w:cs="Arial" w:ascii="Arial" w:hAnsi="Arial"/>
          <w:sz w:val="28"/>
          <w:szCs w:val="28"/>
          <w:shd w:fill="FFFFFF" w:val="clear"/>
        </w:rPr>
        <w:t xml:space="preserve">        </w:t>
      </w:r>
      <w:r>
        <w:rPr>
          <w:rFonts w:cs="Arial" w:ascii="Arial" w:hAnsi="Arial"/>
          <w:sz w:val="28"/>
          <w:szCs w:val="28"/>
          <w:shd w:fill="FFFFFF" w:val="clear"/>
        </w:rPr>
        <w:t xml:space="preserve">- </w:t>
      </w:r>
      <w:r>
        <w:rPr>
          <w:rFonts w:cs="Arial" w:ascii="Arial" w:hAnsi="Arial"/>
          <w:sz w:val="28"/>
          <w:szCs w:val="28"/>
          <w:lang w:val="ro-RO"/>
        </w:rPr>
        <w:t xml:space="preserve">prevederile Hotărârii Consiliului local al municipiului Bistriţa nr.240 din 24.09.2025, </w:t>
      </w:r>
      <w:r>
        <w:rPr>
          <w:rFonts w:cs="Arial" w:ascii="Arial" w:hAnsi="Arial"/>
          <w:sz w:val="28"/>
          <w:szCs w:val="28"/>
          <w:shd w:fill="FFFFFF" w:val="clear"/>
        </w:rPr>
        <w:t xml:space="preserve">pentru modificarea Anexei nr.3, Anexei nr.4, Anexei nr.5 și Anexei nr.6 la Hotărârea nr. 18 din 31.01.2023 a Consiliului local al municipiului Bistrița, privind aprobarea privind aprobarea Documentațiilor de Avizare a Lucrărilor de Intervenții și a indicatorilor tehnico-economici pentru 9 blocuri de </w:t>
      </w:r>
      <w:r>
        <w:rPr>
          <w:rFonts w:cs="Arial" w:ascii="Arial" w:hAnsi="Arial"/>
          <w:sz w:val="28"/>
          <w:szCs w:val="28"/>
          <w:lang w:val="ro-RO"/>
        </w:rPr>
        <w:t>locuințe, în vederea îmbunătățirii eficienţei energetice a acestora, cu modificările şi completările ulterioare;</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prevederile Hotărârii Consiliului local al municipiului Bistriţa nr.79 din 18.04.2024, pentru modificarea Hotărârii nr.19 din 31.01.2023 a Consiliului local al municipiului Bistrița, privind aprobarea Documentațiilor de avizare a lucrărilor de intervenții și a indicatorilor tehnico-economici pentru 26 blocuri de locuințe, în vederea îmbunătățirii eficienței energetic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prevederile Hotărârii Consiliului local al municipiului Bistriţa nr.192 din 07.10.2024, pentru modificarea Hotărârii </w:t>
      </w:r>
      <w:r>
        <w:rPr>
          <w:rFonts w:cs="Arial" w:ascii="Arial" w:hAnsi="Arial"/>
          <w:sz w:val="28"/>
          <w:szCs w:val="28"/>
          <w:shd w:fill="FFFFFF" w:val="clear"/>
        </w:rPr>
        <w:t xml:space="preserve">nr.19 din 31.01.2023 a Consiliului local al municipiului Bistrița, privind aprobarea Documentațiilor de avizare a </w:t>
      </w:r>
      <w:r>
        <w:rPr>
          <w:rFonts w:cs="Arial" w:ascii="Arial" w:hAnsi="Arial"/>
          <w:sz w:val="28"/>
          <w:szCs w:val="28"/>
          <w:lang w:val="ro-RO"/>
        </w:rPr>
        <w:t>lucrărilor de intervenții și a indicatorilor tehnico-economici pentru 26 blocuri de locuințe, în vederea îmbunătățirii eficienței energetice;</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Hotărârea Adunării generale a proprietarilor nr. 720 din 17.03.2022  din cadrul Asociației de proprietari Independenței nr. 2 pentru blocul de locuințe, </w:t>
      </w:r>
      <w:bookmarkStart w:id="0" w:name="_Hlk214351176"/>
      <w:r>
        <w:rPr>
          <w:rFonts w:cs="Arial" w:ascii="Arial" w:hAnsi="Arial"/>
          <w:sz w:val="28"/>
          <w:szCs w:val="28"/>
          <w:lang w:val="ro-RO"/>
        </w:rPr>
        <w:t>Bulevardul</w:t>
      </w:r>
      <w:bookmarkEnd w:id="0"/>
      <w:r>
        <w:rPr>
          <w:rFonts w:cs="Arial" w:ascii="Arial" w:hAnsi="Arial"/>
          <w:sz w:val="28"/>
          <w:szCs w:val="28"/>
          <w:lang w:val="ro-RO"/>
        </w:rPr>
        <w:t xml:space="preserve"> Independenței, bl. 2, Bistrița;        </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12.03.2022  din cadrul Asociației de proprietari Independenței 81 pentru blocul de locuințe, Bulevardul Independenței, bl. 81, sc. A-K,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07.03.2022  din cadrul Asociației de proprietari Piața Morii 6A pentru blocul de locuințe, Piața Morii, bl. 6, sc. A,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07.03.2022  din cadrul Asociației de proprietari Piața Morii 2 pentru blocul de locuințe, Piața Morii, bl. 6, sc. B,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30 din 01.04.2022  din cadrul Asociației de proprietari Petru Maior, nr. 20 pentru blocul de locuințe, Aleea Privighetorilor, nr. 3,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23.03.2022  din cadrul Asociației de proprietari Intrarea Turturelelor 2-3 pentru blocul de locuințe, Intrarea Turturelelor, bl. 3, sc.B,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51 din 02.02.2022  din cadrul Asociației de proprietari Aleea Spătarului 3B pentru blocul de locuințe, Intrarea Pârcălabului, bl. 3,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5 din 14.03.2022  din cadrul Asociației de proprietari Decebal 21AB pentru blocul de locuințe, Bulevardul Decebal, bl. 21,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28 din 22.03.2022  din cadrul Asociației de proprietari Lalelelor bl. 5 pentru blocul de locuințe, Lalelelor, bl. 5,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27 din 18.03.2022  din cadrul Asociației de proprietari Arțarilor nr. 26 A,B,C pentru blocul de locuințe, Arțarilor, bl. 26,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2 din 10.03.2022  din cadrul Asociației de proprietari Tudor Vladimirescu 27+Ștefan cel Mare 8 pentru blocul de locuințe, Tudor Vladimirescu bl. 27 + Ștefan cel Mare bl. 8,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1 aferent blocului de locuințe situat în municipiul Bistrița, Bulevardul Independenței nr. 2, ap.1; </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02 aferent blocului de locuințe situat în municipiul Bistrița, Bulevardul Independenței nr. 2, ap. 2;</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03 aferent blocului de locuințe situat în municipiul Bistrița, Bulevardul Independenței nr. 2, ap. 3;</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04 aferent blocului de locuințe situat în municipiul Bistrița, Bulevardul Independenței nr. 81, ap. 1;</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5 aferent blocului de locuințe situat în municipiul Bistrița, Piața Morii nr. 6, ap. 3; </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6 aferent blocului de locuințe situat în municipiul Bistrița, Piața Morii nr. 6, ap. 13;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7 aferent blocului de locuințe situat în municipiul Bistrița, Aleea Privighetorilor nr. 3, bl. 3, ap. 57;</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8 aferent blocului de locuințe situat în municipiul Bistrița, Intrarea Turturelelor bl. 3, sc. A,B, ap. 59;</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9 aferent blocului de locuințe situat în municipiul Bistrița, Intrarea Pârcălabului nr. 3, ap. 25;</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0 aferent blocului de locuințe situat în municipiul Bistrița, Bulevardul Decebal nr. 21, ap. 3; </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11 aferent blocului de locuințe situat în municipiul Bistrița, Bulevardul Decebal nr. 21, ap. 4;</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12 aferent blocului de locuințe situat în municipiul Bistrița, Bulevardul Decebal nr. 21, ap. 24;</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3 aferent blocului de locuințe situat în municipiul Bistrița, Str. Lalelelor nr. 5, ap. 19;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4 aferent blocului de locuințe situat în municipiul Bistrița, Str. Lalelelor nr. 5, ap. 1;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15 aferent blocului de locuințe situat în municipiul Bistrița, Str. Arțarilor nr. 26, ap. 21;</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6 aferent blocului de locuințe situat în municipiul Bistrița, Str.Tudor Vladimirescu nr. 27 cu Ștefan cel Mare nr. 8, ap. 21;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7 aferent blocului de locuințe situat în municipiul Bistrița, Str.Tudor Vladimirescu nr. 27 cu Ștefan cel Mare nr. 8, ap. 22;     </w:t>
      </w:r>
    </w:p>
    <w:p>
      <w:pPr>
        <w:pStyle w:val="Normal"/>
        <w:autoSpaceDE w:val="false"/>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finalizarea lucrărilor de reabilitare termică aferentă </w:t>
      </w:r>
      <w:r>
        <w:rPr>
          <w:rFonts w:cs="Arial" w:ascii="Arial" w:hAnsi="Arial"/>
          <w:bCs/>
          <w:sz w:val="28"/>
          <w:szCs w:val="28"/>
          <w:lang w:val="ro-RO"/>
        </w:rPr>
        <w:t xml:space="preserve">apartamentelor cu destinație de locuință aflate în proprietatea persoanelor juridice și apartamentelor cu altă destinație decât cea de locuință, </w:t>
      </w:r>
      <w:r>
        <w:rPr>
          <w:rFonts w:cs="Arial" w:ascii="Arial" w:hAnsi="Arial"/>
          <w:sz w:val="28"/>
          <w:szCs w:val="28"/>
          <w:lang w:val="ro-RO"/>
        </w:rPr>
        <w:t>pentru blocurile de locuinţe situate în municipiul Bistrița, Bulevardul Independenței nr.2, sc. A, ap.1; Bulevardul Independenței nr. 2, sc. A, ap.2; Bulevardul Independenței nr. 2, sc. A, ap. 3; Bulevardul Independenței nr.81, sc. K, ap.1;  Piața Morii nr. 6, sc. A, ap. 3;  Piața Morii nr. 6, sc. B, ap. 13;  Aleea Privighetorilor nr. 3, sc. B, ap. 57; Intrarea Turturelelor nr. 3, sc. B, ap. 59;  Intrarea Pârcălabului nr. 3, sc. C, ap. 25; Bulevardul Decebal nr. 21, sc. A, ap. 3; Bulevardul Decebal nr. 21, sc. A, ap. 4; Bulevardul Decebal nr. 21, sc. B, ap. 24; Str. Lalelelor nr. 5, sc. A, ap. 19; Str. Lalelelor nr. 5, sc. B, ap. 1; Str. Arțarilor nr. 26, sc. B, ap. 21; Str. Ștefan cel Mare nr. 8, sc. B, ap. 21; Str. Ștefan cel Mare nr. 8, sc. B, ap. 22, conform proceselor verbale de recepţie la terminarea lucrărilor nr. 6178 din 23.01.2025; nr. 6518 din 23.01.2025; nr. 14071 din 12.02.2025; nr. 13479 din 11.02.2025; nr. 13480 din 11.02.2025; nr. 14074 din 12.02.2025; nr. 13473 din 11.02.2025; nr.36145 din 11.04.2025; nr. 35361 din 09.04.2025; nr. 111634 din 20.11.2024.</w:t>
      </w:r>
    </w:p>
    <w:p>
      <w:pPr>
        <w:pStyle w:val="Normal"/>
        <w:autoSpaceDE w:val="false"/>
        <w:spacing w:lineRule="auto" w:line="276"/>
        <w:jc w:val="both"/>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Ȋn vederea recuperării sumelor avansate de către Consiliul Local al municipiului Bistriţa, proprietarii </w:t>
      </w:r>
      <w:r>
        <w:rPr>
          <w:rFonts w:cs="Arial" w:ascii="Arial" w:hAnsi="Arial"/>
          <w:bCs/>
          <w:sz w:val="28"/>
          <w:szCs w:val="28"/>
          <w:lang w:val="ro-RO"/>
        </w:rPr>
        <w:t xml:space="preserve">apartamentelor cu destinație de locuință aflate în proprietatea persoanelor juridice și apartamentelor cu altă destinație decât cea de locuință </w:t>
      </w:r>
      <w:r>
        <w:rPr>
          <w:rFonts w:cs="Arial" w:ascii="Arial" w:hAnsi="Arial"/>
          <w:sz w:val="28"/>
          <w:szCs w:val="28"/>
          <w:lang w:val="ro-RO"/>
        </w:rPr>
        <w:t xml:space="preserve">vor suporta în proporție de 100% toate cheltuielile ce revin acestor spații, proporțional cu cota-parte indiviză de proprietate  pentru blocurile de locuinţe situate ȋn municipiul Bistriţa Bulevardul  Independenței nr.2, sc. A, ap.1; </w:t>
      </w:r>
      <w:r>
        <w:rPr>
          <w:rFonts w:cs="Arial" w:ascii="Arial" w:hAnsi="Arial"/>
          <w:sz w:val="28"/>
          <w:szCs w:val="28"/>
        </w:rPr>
        <w:t>Bulevardul Independenței</w:t>
      </w:r>
      <w:r>
        <w:rPr>
          <w:rFonts w:cs="Arial" w:ascii="Arial" w:hAnsi="Arial"/>
          <w:sz w:val="28"/>
          <w:szCs w:val="28"/>
          <w:lang w:val="ro-RO"/>
        </w:rPr>
        <w:t xml:space="preserve"> nr. 2, sc. A, ap.2; Bulevardul Independenței nr. 2, sc. A, ap. 3; Bulevardul Independenței nr.81, sc. K, ap.1;  Piața Morii nr. 6, sc. A, ap. 3;  Piața Morii nr. 6, sc. B, ap. 13;  Aleea Privighetorilor nr. 3, sc. B, ap. 57; Intrarea Turturelelor nr. 3, sc. B, ap. 59;  Intrarea Pârcălabului nr. 3, sc. C, ap. 25; Bulevardul Decebal nr. 21, sc. A, ap. 3; Bulevardul Decebal nr. 21, sc. A, ap. 4; Bulevardul Decebal nr. 21, sc. B, ap. 24; Str. Lalelelor nr. 5, sc. A, ap. 19; Str. Lalelelor nr. 5, sc. B, ap. 1; Str. Arțarilor nr. 26, sc. B, ap. 21; Str. Ștefan cel Mare nr. 8, sc. B, ap. 21; Str. Ștefan cel Mare nr. 8, sc. B, ap. 22, propun și susțin spre aprobare </w:t>
      </w:r>
      <w:r>
        <w:rPr>
          <w:rFonts w:cs="Arial" w:ascii="Arial" w:hAnsi="Arial"/>
          <w:b/>
          <w:i/>
          <w:sz w:val="28"/>
          <w:szCs w:val="28"/>
          <w:lang w:val="ro-RO"/>
        </w:rPr>
        <w:t>Proiectul de hotărâre</w:t>
      </w:r>
      <w:r>
        <w:rPr>
          <w:rFonts w:cs="Arial" w:ascii="Arial" w:hAnsi="Arial"/>
          <w:b/>
          <w:bCs/>
          <w:sz w:val="28"/>
          <w:szCs w:val="28"/>
          <w:lang w:val="ro-RO"/>
        </w:rPr>
        <w:t xml:space="preserve"> privind instituirea taxei de reabilitare termică ca mecanism de recuperare a sumelor avansate de Consiliul local al municipiului Bistriţa prin PNRR, aferente proiectelor,, Îmbunătățirea eficienței energetice a blocurilor de locuințe Bistrița 17, Bistrița 18, Bistrița 19,”pentru apartamentele cu destinație de locuință aflate în proprietatea persoanelor juridice și apartamentelor cu altă destinație decât cea de locuință.</w:t>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pPr>
      <w:r>
        <w:rPr>
          <w:rFonts w:eastAsia="Arial" w:cs="Arial" w:ascii="Arial" w:hAnsi="Arial"/>
          <w:b/>
          <w:sz w:val="28"/>
          <w:szCs w:val="28"/>
          <w:lang w:val="ro-RO"/>
        </w:rPr>
        <w:t xml:space="preserve">         </w:t>
      </w:r>
      <w:r>
        <w:rPr>
          <w:rFonts w:cs="Arial" w:ascii="Arial" w:hAnsi="Arial"/>
          <w:b/>
          <w:sz w:val="28"/>
          <w:szCs w:val="28"/>
          <w:lang w:val="ro-RO"/>
        </w:rPr>
        <w:t>GABRIEL LAZANY</w:t>
      </w:r>
    </w:p>
    <w:sectPr>
      <w:footerReference w:type="default" r:id="rId3"/>
      <w:type w:val="nextPage"/>
      <w:pgSz w:w="12240" w:h="15840"/>
      <w:pgMar w:left="1620" w:right="162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unct1">
    <w:name w:val="punct1"/>
    <w:qFormat/>
    <w:rPr>
      <w:b/>
      <w:bCs/>
      <w:color w:val="FF6820"/>
    </w:rPr>
  </w:style>
  <w:style w:type="character" w:styleId="CaracterCaracter">
    <w:name w:val=" Caracter Caracter"/>
    <w:qFormat/>
    <w:rPr>
      <w:rFonts w:ascii="Arial" w:hAnsi="Arial" w:cs="Arial"/>
      <w:b/>
      <w:sz w:val="24"/>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33:00Z</dcterms:created>
  <dc:creator>Administrator</dc:creator>
  <dc:description/>
  <cp:keywords/>
  <dc:language>en-US</dc:language>
  <cp:lastModifiedBy>german.andreea</cp:lastModifiedBy>
  <cp:lastPrinted>2025-11-19T09:46:00Z</cp:lastPrinted>
  <dcterms:modified xsi:type="dcterms:W3CDTF">2025-12-11T09:48:00Z</dcterms:modified>
  <cp:revision>25</cp:revision>
  <dc:subject/>
  <dc:title>CONSILIUL LOCAL AL MUNICIPIULUI BISTRIŢA</dc:title>
</cp:coreProperties>
</file>